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290085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99003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